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b/>
          <w:b/>
          <w:color w:val="000000"/>
          <w:sz w:val="24"/>
          <w:lang w:eastAsia="sv-SE"/>
        </w:rPr>
      </w:pPr>
      <w:r>
        <w:rPr>
          <w:rFonts w:cs="Arial" w:ascii="Arial" w:hAnsi="Arial"/>
          <w:b/>
          <w:color w:val="000000"/>
          <w:sz w:val="24"/>
          <w:lang w:eastAsia="sv-SE"/>
        </w:rPr>
        <w:t>Notable Flight Diplomas for flights and achievements 1995 to 2000.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b/>
          <w:b/>
          <w:color w:val="000000"/>
          <w:sz w:val="24"/>
          <w:lang w:eastAsia="sv-SE"/>
        </w:rPr>
      </w:pPr>
      <w:r>
        <w:rPr>
          <w:rFonts w:cs="Arial" w:ascii="Arial" w:hAnsi="Arial"/>
          <w:b/>
          <w:color w:val="000000"/>
          <w:sz w:val="24"/>
          <w:lang w:eastAsia="sv-SE"/>
        </w:rPr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1995-02-22</w:t>
        <w:tab/>
        <w:t>J. Steven Fossett, USA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First solo flight across the Pacific. Seuol, Korea, February 17th to Mendham, Canada, February 21st. Absolute World Distance Record.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1995-05-01</w:t>
        <w:tab/>
        <w:t>Gintaras Surkus and Valery Machornilov, Lithuania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First crossing of the Baltic in a Hot Air Balloon. From Kalmar, Sweden to Latvia.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1995-11-12</w:t>
        <w:tab/>
        <w:t>Karl-Gustav "K-G" Silverstolpe, Sweden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First balloon flight over Borneo. Flight from Danum Valley to a logging camp. Photo safari over rain forest. Free flight preceded by tethered flights a few days before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1995-xx-xx</w:t>
        <w:tab/>
        <w:t>Hiro Takamoto, Japan.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First flight in Mongolia by hot air balloon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1996-04-21</w:t>
        <w:tab/>
        <w:t>Franz Josef "Jojo" Maes, Germany.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1111 flights in gas balloon as commander of the balloon. (Also 1075 hot air balloon flights)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1996-04-21</w:t>
        <w:tab/>
        <w:t>Ivan André Trifonov, Austria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First solo flight at the Geographical North Pole by Hot Air Balloon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1997-01-20</w:t>
        <w:tab/>
        <w:t>J. Steven Fossett, USA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Around the World attempt. First over three continents. First to make 2 Atlantic crossings. St Louis, USA to Varanasi, India. Lost time avoiding Libyan airspace. Absolute World Distance and Duration Records.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1997-02-01</w:t>
        <w:tab/>
        <w:t>Don Piccard, USA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Free Balloon Pilot licence holder during 50 years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1997-05-22</w:t>
        <w:tab/>
        <w:t>Eduardo Vaqués Correa, Argentina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First wedding in a Hot Air Balloon performed by the balloon pilot. Pilot authorised by law 17.285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1998-01-05</w:t>
        <w:tab/>
        <w:t>J. Steven Fossett, USA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First to make 3 Atlantic crossings. St. Louis, USA to Krasnodar, Russia. Total track dist. about 11500 km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1998-03-01</w:t>
        <w:tab/>
        <w:t>Nini Boesman, Holland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Gas Balloon Pilot licence holder during  50 years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1998-08-16</w:t>
        <w:tab/>
        <w:t>J. Steven Fossett, USA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 xml:space="preserve">Around the World attempt. First South Atlantic crossing, first Indian Ocean crossing. Mendoza, Argentina 7 Aug to Chesterfield Reef, Coral sea 16 Aug. 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Absolute Distance Record. Ditched in Coral Sea due severe weather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2000-01-08</w:t>
        <w:tab/>
        <w:t>Ivan André Trifonov, Austria and Anulfo Gonzalez, Spain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First flight at the South Pole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2000-02-04</w:t>
        <w:tab/>
        <w:t>Dick Smith and John Wallington Australia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First flight across Tasman Sea. From Kaitaia, North Island, New Zealand to Iluka, NSW, Australia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Track distance 2286 km/1420 SM. Note that prevailing winds are from west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2000-06-03</w:t>
        <w:tab/>
        <w:t>David Hempleman-Adams, UK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First flight to the North Pole (and back). Took off Longyearbyen, Spitsbergen May 28 at 16:05. Landed 81.30N 021E June 3 at 04.27 UTC. Was at 89.9N. Track distance 2 222 km.</w:t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</w:r>
    </w:p>
    <w:p>
      <w:pPr>
        <w:pStyle w:val="Normal"/>
        <w:keepLines/>
        <w:widowControl w:val="false"/>
        <w:tabs>
          <w:tab w:val="clear" w:pos="720"/>
          <w:tab w:val="left" w:pos="2268" w:leader="none"/>
        </w:tabs>
        <w:jc w:val="right"/>
        <w:rPr>
          <w:rFonts w:ascii="Arial" w:hAnsi="Arial" w:cs="Arial"/>
          <w:color w:val="000000"/>
          <w:lang w:eastAsia="sv-SE"/>
        </w:rPr>
      </w:pPr>
      <w:r>
        <w:rPr>
          <w:rFonts w:cs="Arial" w:ascii="Arial" w:hAnsi="Arial"/>
          <w:color w:val="000000"/>
          <w:lang w:eastAsia="sv-SE"/>
        </w:rPr>
        <w:t>Hans Åkerstedt</w:t>
      </w:r>
    </w:p>
    <w:p>
      <w:pPr>
        <w:pStyle w:val="Heading2"/>
        <w:keepNext w:val="false"/>
        <w:keepLines/>
        <w:widowControl w:val="false"/>
        <w:pBdr>
          <w:bottom w:val="double" w:sz="6" w:space="1" w:color="000000"/>
        </w:pBdr>
        <w:rPr>
          <w:rFonts w:ascii="Arial" w:hAnsi="Arial" w:cs="Arial"/>
          <w:b w:val="false"/>
          <w:b w:val="false"/>
          <w:color w:val="000000"/>
          <w:sz w:val="20"/>
          <w:lang w:eastAsia="sv-SE"/>
        </w:rPr>
      </w:pPr>
      <w:r>
        <w:rPr>
          <w:rFonts w:cs="Arial" w:ascii="Arial" w:hAnsi="Arial"/>
          <w:b w:val="false"/>
          <w:color w:val="000000"/>
          <w:sz w:val="20"/>
          <w:lang w:eastAsia="sv-SE"/>
        </w:rPr>
      </w:r>
    </w:p>
    <w:sectPr>
      <w:headerReference w:type="default" r:id="rId2"/>
      <w:type w:val="nextPage"/>
      <w:pgSz w:w="11906" w:h="16838"/>
      <w:pgMar w:left="170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214" w:leader="none"/>
      </w:tabs>
      <w:jc w:val="right"/>
      <w:rPr/>
    </w:pPr>
    <w:r>
      <w:rPr/>
      <w:t>CIA Plenary Meeting Minutes 2001 – Appendix 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rFonts w:ascii="Courier New" w:hAnsi="Courier New" w:cs="Courier New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left="2880" w:hanging="2160"/>
    </w:pPr>
    <w:rPr>
      <w:rFonts w:ascii="Courier New" w:hAnsi="Courier New" w:cs="Courier New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left="1530" w:hanging="1530"/>
    </w:pPr>
    <w:rPr>
      <w:rFonts w:ascii="Courier New" w:hAnsi="Courier New" w:cs="Courier New"/>
      <w:sz w:val="24"/>
    </w:rPr>
  </w:style>
  <w:style w:type="paragraph" w:styleId="BodyTextIndent3">
    <w:name w:val="Body Text Indent 3"/>
    <w:basedOn w:val="Normal"/>
    <w:qFormat/>
    <w:pPr>
      <w:widowControl w:val="false"/>
      <w:ind w:left="1620" w:hanging="1620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1:59:00Z</dcterms:created>
  <dc:creator>Karl H. Stefan</dc:creator>
  <dc:description/>
  <dc:language>en-US</dc:language>
  <cp:lastModifiedBy>Neil Robertson</cp:lastModifiedBy>
  <cp:lastPrinted>2001-02-25T13:17:00Z</cp:lastPrinted>
  <dcterms:modified xsi:type="dcterms:W3CDTF">2001-03-09T12:01:00Z</dcterms:modified>
  <cp:revision>3</cp:revision>
  <dc:subject/>
  <dc:title>THE CIA RECORDS REVIEW SUB-COMMITTEE</dc:title>
</cp:coreProperties>
</file>